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Классный час на тему «Милосерди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классный руководитель 6 «В» клас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глиянова Хамида Заурбеков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в детях человечности, милосердия, сострадания, умения прийти на помощь нуждающимся в ней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усвоению понятий: «сострадание», «чуткость», «милосердие», «гуманность», а также развитие нравственного самопознания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формировать знания о понятиях милосердие, сострадание, добро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формировать умение рассуждать на тему морали с привлечением личного опыт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знавательный интерес к занятию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коммуникативные навыки и культуру выражения мысл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логическое мышление, воображение, эмоциональную сферу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оложительное отношение к нравственным поступка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навыки милосердия, ответственности, доброжелательности, уважения к другому Человеку, адекватной самооценки; воспитывать добропорядочность, неравнодушное отношение к окружающим людям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>Личностные:</w:t>
      </w:r>
      <w:r>
        <w:rPr>
          <w:sz w:val="28"/>
          <w:szCs w:val="28"/>
        </w:rPr>
        <w:t xml:space="preserve"> осознают значимость чтения, высказывают свою точку зрения, выражают положительное отношение, к процессу познания, умеют проявлять внимание, удивление, выражать желание больше узнать;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регулятивны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инимают и сохраняют учебную задачу, удерживают цель деятельности до получения её результата, адекватно воспринимают оценку учителя и товарищей, планируют свои действия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знавательны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ысказывают предположения, обсуждают проблемные вопросы, применяют модели для получения информации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Составляют небольшие устные диалогические высказывания в соответствии с требованиями речевого этикета, взаимодействуют с окружающими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едметны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аучатся осознанно воспринимать притчи, получат возможность научиться понимать нравственное содержание прочитанного, высказывать суждения о произведении и поступках героев, отвечать на вопросы по содержа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рименяемая методика:</w:t>
      </w:r>
      <w:r>
        <w:rPr>
          <w:sz w:val="28"/>
          <w:szCs w:val="28"/>
        </w:rPr>
        <w:t xml:space="preserve"> методика использования информационных технологий во внеурочное врем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интерактивная доска, презентация, ручки и чистые листы бумаги, макет ствола дерева, мяч, магнит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день, ребята и гости нашего мероприятия.</w:t>
      </w:r>
    </w:p>
    <w:p>
      <w:pPr>
        <w:pStyle w:val="C14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1. Вступительное слово учителя.</w:t>
      </w:r>
    </w:p>
    <w:p>
      <w:pPr>
        <w:pStyle w:val="C14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Добро и зло творить всегда</w:t>
      </w:r>
    </w:p>
    <w:p>
      <w:pPr>
        <w:pStyle w:val="C14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      </w:t>
      </w:r>
      <w:r>
        <w:rPr>
          <w:rStyle w:val="C1"/>
          <w:color w:val="000000"/>
          <w:sz w:val="28"/>
          <w:szCs w:val="28"/>
        </w:rPr>
        <w:t>Во власти всех людей,</w:t>
      </w:r>
    </w:p>
    <w:p>
      <w:pPr>
        <w:pStyle w:val="C14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      </w:t>
      </w:r>
      <w:r>
        <w:rPr>
          <w:rStyle w:val="C1"/>
          <w:color w:val="000000"/>
          <w:sz w:val="28"/>
          <w:szCs w:val="28"/>
        </w:rPr>
        <w:t>Но зло творится без труда,</w:t>
      </w:r>
    </w:p>
    <w:p>
      <w:pPr>
        <w:pStyle w:val="C14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      </w:t>
      </w:r>
      <w:r>
        <w:rPr>
          <w:rStyle w:val="C1"/>
          <w:color w:val="000000"/>
          <w:sz w:val="28"/>
          <w:szCs w:val="28"/>
        </w:rPr>
        <w:t>Добро творить трудней.</w:t>
      </w:r>
    </w:p>
    <w:p>
      <w:pPr>
        <w:pStyle w:val="C3"/>
        <w:spacing w:before="0" w:after="0"/>
        <w:ind w:firstLine="142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В наш век стремительных перемен мы особенно нуждаемся во внимательном и чутком отношении со стороны окружающих. Поэтому сегодня наш разговор пойдёт о милосердии. А девизом нашего классного часа послужат строчки из стихотворения Андрея Дементьева:</w:t>
      </w:r>
    </w:p>
    <w:p>
      <w:pPr>
        <w:pStyle w:val="C3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             </w:t>
      </w:r>
      <w:r>
        <w:rPr>
          <w:rStyle w:val="C1"/>
          <w:color w:val="000000"/>
          <w:sz w:val="28"/>
          <w:szCs w:val="28"/>
        </w:rPr>
        <w:t>Пока мы боль чужую чувствуем,</w:t>
      </w:r>
    </w:p>
    <w:p>
      <w:pPr>
        <w:pStyle w:val="C3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      </w:t>
      </w:r>
      <w:r>
        <w:rPr>
          <w:rStyle w:val="C1"/>
          <w:color w:val="000000"/>
          <w:sz w:val="28"/>
          <w:szCs w:val="28"/>
        </w:rPr>
        <w:t>Пока живёт в нас сострадание,</w:t>
      </w:r>
    </w:p>
    <w:p>
      <w:pPr>
        <w:pStyle w:val="C3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              </w:t>
      </w:r>
      <w:r>
        <w:rPr>
          <w:rStyle w:val="C1"/>
          <w:color w:val="000000"/>
          <w:sz w:val="28"/>
          <w:szCs w:val="28"/>
        </w:rPr>
        <w:t>Пока мечтаем мы и буйствуем,</w:t>
      </w:r>
    </w:p>
    <w:p>
      <w:pPr>
        <w:pStyle w:val="C3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                </w:t>
      </w:r>
      <w:r>
        <w:rPr>
          <w:rStyle w:val="C1"/>
          <w:color w:val="000000"/>
          <w:sz w:val="28"/>
          <w:szCs w:val="28"/>
        </w:rPr>
        <w:t>Есть нашей жизни оправдание.</w:t>
      </w:r>
    </w:p>
    <w:p>
      <w:pPr>
        <w:pStyle w:val="C6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Слово учителя: </w:t>
      </w:r>
    </w:p>
    <w:p>
      <w:pPr>
        <w:pStyle w:val="C6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Говорят, что если в человеке есть доброта, человечность, чуткость, доброжелательность, значит, он </w:t>
      </w:r>
      <w:r>
        <w:rPr>
          <w:rStyle w:val="C0"/>
          <w:color w:val="000000"/>
          <w:sz w:val="28"/>
          <w:szCs w:val="28"/>
          <w:u w:val="single"/>
        </w:rPr>
        <w:t>как человек состоялся</w:t>
      </w:r>
      <w:r>
        <w:rPr>
          <w:rStyle w:val="C0"/>
          <w:color w:val="000000"/>
          <w:sz w:val="28"/>
          <w:szCs w:val="28"/>
        </w:rPr>
        <w:t>. Человеческая доброта, умение радоваться и переживать за других людей создают основу человеческого счастья. А сейчас предлагаю вам посмотреть инсценировку притчи, название которой мы определим с вами после ее просмотра</w:t>
      </w:r>
    </w:p>
    <w:p>
      <w:pPr>
        <w:pStyle w:val="Normal"/>
        <w:jc w:val="center"/>
        <w:rPr>
          <w:rStyle w:val="C0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ТЧА «Милосерд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ма шел по улице, крепко держась за руку мамы. Был солнечный, морозный день. Снежок поскрипывал под ногами. Мороз слегка пощипывал за нос и щёки, но Диме было уютно и тепло в меховой курточке и сапожках. Шёл он, подпрыгивая от радости. Диме было весело — то ли оттого, что было воскресенье, а уроки он сделал ещё вчера и папа подарил ему новую игрушку. Мама на минуту остановилась. Перед ними стояли лотки с фруктами. Краснощёкие тёти развешивали эти маленькие кусочки лета в шелестящие и звенящие от мороза пакеты. У Димы даже слюнки потекли. Мама, словно прочитав его мысли, уверенно направилась к лотку. Он уже представлял, как дома сделает из апельсина цветок, как красиво будут смотреться яблоки в вазочке на ст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запно Димины грёзы нарушил старческий голо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-то старушка, задев его, протянула руку к продавщице и попрос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илая, дай мне, пожалуйста, яблочко. Я очень хочу есть. Я ещё ничего не ела сегодня, и мне кажется, что я вот-вот упаду. Плохо мне..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ма не слышал, что ответила тётя. Он, не отрываясь, смотрел на старушку, на иссохшую, дрожащую руку, на старенькое поношенное пальто. По щеке старушки пробежала слеза и затерялась в морщинах на её лице. Не получив ничего от этой женщины-продавца, Старушка решила попытать счастья у другог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ма, ошеломленный происходящим, вдруг сам вытянул ей фрукты, которые купила для него мама. Их глаза встретились. Он прошепта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т, возьмите, пожалуйста! Слёзы заблестели в его глазах. Мальчик бросился к матери, прижался к ней, затем потянул за руку: — Пойдём скорее! Отойдя немного, мальчик обернулся. Старушка всё ещё стояла на том же месте. Она спрятала фрукты в карман, в руке её осталось только красное пузатое яблоко. Дима видел, как она чему-то улыбнулась. Мальчик вздохнул и медленно пошёл с мамой. Он теперь знал, что рядом живут люди, которые нуждаются не только в солнечном свете, но и в тепле ближних. И как всё-таки здорово, что он, Дима, может им хоть чем-то помо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shd w:fill="FFFFFF" w:val="clear"/>
        </w:rPr>
        <w:t xml:space="preserve">- </w:t>
      </w:r>
      <w:r>
        <w:rPr>
          <w:b/>
          <w:sz w:val="28"/>
          <w:szCs w:val="28"/>
          <w:u w:val="single"/>
          <w:shd w:fill="FFFFFF" w:val="clear"/>
        </w:rPr>
        <w:t>Как вы думаете, какой поступок совершил Дима?</w:t>
      </w:r>
    </w:p>
    <w:p>
      <w:pPr>
        <w:pStyle w:val="Normal"/>
        <w:rPr/>
      </w:pPr>
      <w:r>
        <w:rPr>
          <w:b/>
          <w:sz w:val="28"/>
          <w:szCs w:val="28"/>
          <w:u w:val="single"/>
          <w:shd w:fill="FFFFFF" w:val="clear"/>
        </w:rPr>
        <w:t>Как вы думаете как назвается  притча, которую для нас исценировали ваши одноклассники? - Можно сказать, что он проявил милосердие?</w:t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color w:val="1B2024"/>
          <w:sz w:val="28"/>
          <w:szCs w:val="28"/>
        </w:rPr>
        <w:t>«Когда накормишь убогого, считай, что себя накормил. Такого свойства это дело: данное нами к нам же вернется,» - говорил Иоанн Златоуст (архиепископ Константинопольский, богослов, почитается как один из трех Вселенских святителей и учителей вместе со святителями Василием Великим и Григорием Богословом. Согласны ли вы с ним? (ответы дете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жизни есть люди, которые остались один на один со своей бедой. Без нашей с вами помощи они просто могут погибнуть. Но без размышления об этом, без добрых дел, без помощи слабому слово «милосердие» окажется пустым, просто затёртой метафорой, а ведь, если вдуматься - это самое главное, что нас делает человечными. Милосердие - это милость сердца, сострадание, забота, любовь ... Чужая боль, чужое несчастье, чужая потеря, чужое падение – вот на что оно обращен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ергей Ожегов дал такое определение этому слову: </w:t>
      </w:r>
      <w:r>
        <w:rPr>
          <w:b/>
          <w:sz w:val="28"/>
          <w:szCs w:val="28"/>
        </w:rPr>
        <w:t>«Милосердие – это готовность помочь кому-нибудь, простить кого-нибудь, человеколюби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пределение на интерактивной доске напечатано крупным шрифтом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ким словом у вас ассоциируется слово «милосердие»? Ребята, у вас на столе лежат листочки. Напишите, пожалуйста, это слово на листоч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илосердие, ребята, - традиционная черта россия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авна доброта ценилась на Руси. Немало русский народ сложил пословиц о добре. Вот некоторые из них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Без добрых дел нет доброго имен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Доброе слово человеку - что дождь в засуху.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Доброе слово лучше мягкого пирог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-  Чтобы делать добро , надо им облада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А вы сами какие пословицы знаете о добре, милосердии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акие добрые дела сделали вы? Кому и когда помогли? Может быть, вам кто-то когда – то помог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изминут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ята, а сейчас я вам предлагаю провести небольшую разминку. Передавая мяч, вы говорите комплимент тому, кому его передает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тягостных для страны моментов, во время войн в больницах, госпиталях трудились Сестры милосердия. Сколько добра, теплоты и нежности, терпения было в этих хрупких, иногда еще совсем юных сердцах.</w:t>
      </w:r>
      <w:r>
        <w:rPr>
          <w:b/>
          <w:sz w:val="28"/>
          <w:szCs w:val="28"/>
        </w:rPr>
        <w:t xml:space="preserve"> Доброта, тепло и соучастие, как нам иногда не хватает этого в жизни. Послушайте стих и подумайте может быть он об этом…</w:t>
      </w:r>
      <w:r>
        <w:rPr>
          <w:sz w:val="28"/>
          <w:szCs w:val="28"/>
        </w:rPr>
        <w:t xml:space="preserve"> (Лиза подготовила выразительное чтение стихотворения)</w:t>
      </w:r>
    </w:p>
    <w:p>
      <w:pPr>
        <w:pStyle w:val="Normal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БИНТЫ</w:t>
      </w:r>
      <w:r>
        <w:rPr>
          <w:color w:val="333333"/>
          <w:sz w:val="28"/>
          <w:szCs w:val="28"/>
        </w:rPr>
        <w:br/>
      </w:r>
      <w:r>
        <w:rPr>
          <w:sz w:val="28"/>
          <w:szCs w:val="28"/>
          <w:shd w:fill="FFFFFF" w:val="clear"/>
        </w:rPr>
        <w:t>Глаза бойца слезами налит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ежит он, напружиненный и белы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я должна приросшие бинт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него сорвать одним движеньем смелы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дним движеньем - так учили нас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дним движеньем - только в этом жалость..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встретившись со взглядом страшных глаз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на движенье это не решалас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бинт я щедро перекись лил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араясь отмочить его без бол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фельдшерица становилась зл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овторяла: "Горе мне с тобою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к с каждым церемониться - бед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 и ему лишь прибавляешь муки"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раненые метили всегд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пасть в мои медлительные руки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Не надо рвать приросшие бинт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гда их можно снять почти без бол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это поняла, поймешь и ты..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 жалко, что науке доброт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льзя по книжкам научиться в школе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02124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ебята, посмотрите на слайд, сестрами милосердия были многие и даже </w:t>
      </w:r>
      <w:r>
        <w:rPr>
          <w:color w:val="FF0000"/>
          <w:sz w:val="28"/>
          <w:szCs w:val="28"/>
        </w:rPr>
        <w:t xml:space="preserve">императрица. </w:t>
      </w:r>
      <w:r>
        <w:rPr>
          <w:b/>
          <w:bCs/>
          <w:color w:val="202124"/>
          <w:sz w:val="28"/>
          <w:szCs w:val="28"/>
          <w:shd w:fill="FFFFFF" w:val="clear"/>
        </w:rPr>
        <w:t>Императрица Александра Федоровна</w:t>
      </w:r>
      <w:r>
        <w:rPr>
          <w:color w:val="202124"/>
          <w:sz w:val="28"/>
          <w:szCs w:val="28"/>
          <w:shd w:fill="FFFFFF" w:val="clear"/>
        </w:rPr>
        <w:t xml:space="preserve"> чаще всего служила в качестве сестры милосердия в дворцовом лазарете Царского Села, под начальством главного врача, княжны В. И. Гедройц. Под личным покровительством Императрицы Александры Федоровны были 16 лазаретов в Петрограде, 18 лазаретов в других местах России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ак вы думаете, почему их назвали Сестрами милосердия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нашем классе есть ребята, которые как никто знают, как важно проявлять милосердие к людям, которые оказались в стенах больниц. Напомню: в прошлом году Ангелина попала в больницу, и мы с вами собрали для нее посылку и написали письма поддержки и любви в виде наших пончиков. Давайте вспомним, как это было… (Просмотр видеорол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нгелина, поделись с нами, какие чувства, ты испытала, когда получила от нас сюрприз, ведь ты не знала от кого 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 Анге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Style w:val="C1"/>
          <w:b/>
          <w:color w:val="000000"/>
          <w:sz w:val="28"/>
          <w:szCs w:val="28"/>
          <w:u w:val="single"/>
        </w:rPr>
        <w:t>Нужно ли милосердие в наше время?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z w:val="28"/>
          <w:szCs w:val="28"/>
          <w:u w:val="single"/>
        </w:rPr>
        <w:t>Каких людей больше в нашей жизни?   Отзывчивых или равнодушных?</w:t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  <w:u w:val="single"/>
        </w:rPr>
        <w:t>Нужно ли милосердие в наше время?</w:t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  <w:u w:val="single"/>
        </w:rPr>
        <w:t>В чем оно проявляется? Примеры.</w:t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  <w:u w:val="single"/>
        </w:rPr>
        <w:t>В чем причины людского равнодушия и невнимания?</w:t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  <w:u w:val="single"/>
        </w:rPr>
        <w:t>Можно ли воспитать милосердие в себе?</w:t>
      </w:r>
    </w:p>
    <w:p>
      <w:pPr>
        <w:pStyle w:val="Normal"/>
        <w:ind w:left="360" w:hanging="0"/>
        <w:rPr>
          <w:rStyle w:val="C1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ловек рождается и живет на земле для того, чтобы делать людям добро. Милосердие – это и есть добро, помноженное на сострадание, чуткость, внимание, заботу и любовь. Это и есть основа человека, как основой дерева является ствол. Если дерево поливать чистой водой, то оно цветет и дает плоды, а если поливать грязной водой, то дерево погибнет. Так и человек: питаясь добром и милосердием растет и цветет. Предлагаю вам создать дерево милосердия из листочков, на которых вы написали слова, с которыми у вас ассоциируется слово милосердие. Посмотрите, какое чудесное дерево, состоящее из (читаем слова на листочках) вы составили.</w:t>
      </w:r>
    </w:p>
    <w:p>
      <w:pPr>
        <w:pStyle w:val="C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читель: Ребята, я призываю вас: спешите делать добро, давайте украшать свою жизнь и жизнь окружающих нас людей добрыми делами. </w:t>
      </w:r>
      <w:r>
        <w:rPr>
          <w:rStyle w:val="C0"/>
          <w:color w:val="000000"/>
          <w:sz w:val="28"/>
          <w:szCs w:val="28"/>
        </w:rPr>
        <w:t>Делайте людям добро, а не зло, разделяйте с ними и радость и беду, любите, уважайте друг друга, будьте готовы прийти на помощь в любую минуту, умейте прощать из сострадания, человеколюбия.</w:t>
      </w:r>
    </w:p>
    <w:p>
      <w:pPr>
        <w:pStyle w:val="C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илосердие –  это нераздельное слияние чувства и поступка. Будем же милосердными!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284" w:hanging="0"/>
        <w:jc w:val="center"/>
        <w:rPr>
          <w:rStyle w:val="C1"/>
          <w:b/>
          <w:b/>
          <w:vanish/>
          <w:color w:val="000000"/>
          <w:sz w:val="28"/>
          <w:szCs w:val="28"/>
          <w:u w:val="single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568" w:right="42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9">
    <w:name w:val="c19"/>
    <w:basedOn w:val="Style14"/>
    <w:qFormat/>
    <w:rPr/>
  </w:style>
  <w:style w:type="character" w:styleId="C16">
    <w:name w:val="c1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6:57:00Z</dcterms:created>
  <dc:creator>User</dc:creator>
  <dc:description/>
  <cp:keywords/>
  <dc:language>en-US</dc:language>
  <cp:lastModifiedBy>teacher</cp:lastModifiedBy>
  <cp:lastPrinted>2022-11-14T15:45:00Z</cp:lastPrinted>
  <dcterms:modified xsi:type="dcterms:W3CDTF">2022-12-13T04:25:00Z</dcterms:modified>
  <cp:revision>16</cp:revision>
  <dc:subject/>
  <dc:title>Приложение 1</dc:title>
</cp:coreProperties>
</file>